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«08» июня 2023 года №117-н/</w:t>
      </w:r>
      <w:r>
        <w:rPr>
          <w:color w:val="000000"/>
          <w:sz w:val="28"/>
          <w:szCs w:val="28"/>
          <w:lang w:val="kk-KZ"/>
        </w:rPr>
        <w:t>қ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Медицинские изделия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bCs/>
          <w:sz w:val="28"/>
          <w:szCs w:val="28"/>
          <w:lang w:val="kk-KZ"/>
        </w:rPr>
        <w:t>33 803 400</w:t>
      </w:r>
      <w:r>
        <w:rPr>
          <w:rStyle w:val="S0"/>
          <w:b/>
          <w:bCs/>
          <w:sz w:val="28"/>
          <w:szCs w:val="28"/>
        </w:rPr>
        <w:t xml:space="preserve"> (тридцать три миллиона восемьсот три тысячи четыреста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>согласно 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) Приложению 8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/>
      </w:pPr>
      <w:r>
        <w:rPr>
          <w:rStyle w:val="S0"/>
          <w:sz w:val="28"/>
          <w:szCs w:val="28"/>
        </w:rPr>
        <w:t>Форма в</w:t>
      </w:r>
      <w:r>
        <w:rPr>
          <w:bCs/>
          <w:color w:val="000000"/>
          <w:sz w:val="28"/>
          <w:szCs w:val="28"/>
        </w:rPr>
        <w:t xml:space="preserve">ыписки о текущем составе участников или акционеров потенциального поставщика, влияющих на принятие решений исполнительным органом </w:t>
      </w:r>
      <w:r>
        <w:rPr>
          <w:rStyle w:val="S0"/>
          <w:sz w:val="28"/>
          <w:szCs w:val="28"/>
        </w:rPr>
        <w:t xml:space="preserve">Приложению 9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6414"/>
      <w:bookmarkStart w:id="1" w:name="SUB6414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2" w:name="SUB6419"/>
      <w:bookmarkEnd w:id="2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3" w:name="z1575"/>
      <w:bookmarkEnd w:id="3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4" w:name="SUB5000"/>
      <w:bookmarkStart w:id="5" w:name="SUB4900"/>
      <w:bookmarkEnd w:id="4"/>
      <w:bookmarkEnd w:id="5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6" w:name="SUB5200"/>
      <w:bookmarkStart w:id="7" w:name="SUB5100"/>
      <w:bookmarkEnd w:id="6"/>
      <w:bookmarkEnd w:id="7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8" w:name="SUB3300"/>
      <w:bookmarkStart w:id="9" w:name="SUB3200"/>
      <w:bookmarkEnd w:id="8"/>
      <w:bookmarkEnd w:id="9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19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атор тендера при необходимости в срок не позднее «22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0" w:name="SUB4400"/>
      <w:bookmarkEnd w:id="10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i/>
          <w:color w:val="0000CC"/>
          <w:sz w:val="28"/>
          <w:szCs w:val="28"/>
          <w:u w:val="single"/>
          <w:lang w:val="kk-KZ"/>
        </w:rPr>
        <w:t>Медицинские изедлия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5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 xml:space="preserve">«29» июня_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Кумекова Ажар Отангазыевна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 xml:space="preserve">, в срок до «14» часов 00 минут «29» </w:t>
      </w:r>
      <w:r>
        <w:rPr>
          <w:color w:val="0000FF"/>
          <w:sz w:val="28"/>
          <w:szCs w:val="28"/>
          <w:lang w:val="kk-KZ"/>
        </w:rPr>
        <w:t>июня</w:t>
      </w:r>
      <w:r>
        <w:rPr>
          <w:color w:val="0000FF"/>
          <w:sz w:val="28"/>
          <w:szCs w:val="28"/>
        </w:rPr>
        <w:t xml:space="preserve">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bookmarkStart w:id="11" w:name="SUB4200"/>
      <w:bookmarkEnd w:id="11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bookmarkStart w:id="12" w:name="SUB5400"/>
      <w:bookmarkEnd w:id="1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Вскрытие конвертов с заявками на участие в тендере производится тендерной комиссией в 15 часов 00 минут «29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до 14.30</w:t>
      </w:r>
      <w:r>
        <w:rPr>
          <w:sz w:val="28"/>
          <w:szCs w:val="28"/>
        </w:rPr>
        <w:t xml:space="preserve"> часов </w:t>
      </w:r>
      <w:r>
        <w:rPr>
          <w:color w:val="0033CC"/>
          <w:sz w:val="28"/>
          <w:szCs w:val="28"/>
          <w:lang w:val="kk-KZ"/>
        </w:rPr>
        <w:t xml:space="preserve">«29» июня </w:t>
      </w:r>
      <w:r>
        <w:rPr>
          <w:color w:val="0000FF"/>
          <w:sz w:val="28"/>
          <w:szCs w:val="28"/>
        </w:rPr>
        <w:t>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3" w:name="SUB5600"/>
      <w:bookmarkStart w:id="14" w:name="SUB5600"/>
      <w:bookmarkEnd w:id="14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bookmarkStart w:id="15" w:name="1799920996"/>
      <w:bookmarkEnd w:id="15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1799920996"/>
      <w:bookmarkEnd w:id="16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7" w:name="1799921165"/>
      <w:bookmarkEnd w:id="17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18" w:name="1799921165"/>
      <w:bookmarkStart w:id="19" w:name="1799921166"/>
      <w:bookmarkEnd w:id="18"/>
      <w:bookmarkEnd w:id="19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20" w:name="1799921166"/>
      <w:bookmarkStart w:id="21" w:name="1799921167"/>
      <w:bookmarkEnd w:id="20"/>
      <w:bookmarkEnd w:id="21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2" w:name="1799921167"/>
      <w:bookmarkStart w:id="23" w:name="1799921160"/>
      <w:bookmarkStart w:id="24" w:name="SUB2700"/>
      <w:bookmarkStart w:id="25" w:name="SUB2500"/>
      <w:bookmarkEnd w:id="22"/>
      <w:bookmarkEnd w:id="23"/>
      <w:bookmarkEnd w:id="24"/>
      <w:bookmarkEnd w:id="25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6" w:name="1799921160"/>
      <w:bookmarkStart w:id="27" w:name="1799921161"/>
      <w:bookmarkEnd w:id="26"/>
      <w:bookmarkEnd w:id="27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1799921161"/>
      <w:bookmarkEnd w:id="28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3000"/>
      <w:bookmarkEnd w:id="29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100"/>
      <w:bookmarkEnd w:id="30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1" w:name="SUB6900"/>
      <w:bookmarkStart w:id="32" w:name="SUB6700"/>
      <w:bookmarkStart w:id="33" w:name="SUB6600"/>
      <w:bookmarkStart w:id="34" w:name="SUB6500"/>
      <w:bookmarkEnd w:id="31"/>
      <w:bookmarkEnd w:id="32"/>
      <w:bookmarkEnd w:id="33"/>
      <w:bookmarkEnd w:id="34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5" w:name="SUB7300"/>
      <w:bookmarkStart w:id="36" w:name="SUB7200"/>
      <w:bookmarkStart w:id="37" w:name="SUB7100"/>
      <w:bookmarkEnd w:id="35"/>
      <w:bookmarkEnd w:id="36"/>
      <w:bookmarkEnd w:id="37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5:25:00Z</dcterms:created>
  <dc:creator>Менеджер госзакуп</dc:creator>
  <dc:description/>
  <cp:keywords/>
  <dc:language>en-US</dc:language>
  <cp:lastModifiedBy>Ажар Кумекова</cp:lastModifiedBy>
  <cp:lastPrinted>2023-02-23T13:16:00Z</cp:lastPrinted>
  <dcterms:modified xsi:type="dcterms:W3CDTF">2023-06-08T03:27:00Z</dcterms:modified>
  <cp:revision>22</cp:revision>
  <dc:subject/>
  <dc:title/>
</cp:coreProperties>
</file>