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76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товар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«Товары для Отделения радиофармпрепаратов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запроса ценовых предложений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                                                                                          </w:t>
      </w:r>
      <w:r>
        <w:rPr>
          <w:rStyle w:val="S1"/>
          <w:sz w:val="26"/>
          <w:szCs w:val="26"/>
        </w:rPr>
        <w:t>«01» июн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в</w:t>
      </w:r>
      <w:r>
        <w:rPr>
          <w:rFonts w:cs="Times New Roman;Times New Roman" w:ascii="Times New Roman;Times New Roman" w:hAnsi="Times New Roman;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ъявляет о проведении закуп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товаров для Отделения радиофармпрепаратов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Закупки Товара способом запроса ценовых предложений буду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;Times New Roman" w:ascii="Times New Roman;Times New Roman" w:hAnsi="Times New Roman;Times New Roman"/>
          <w:sz w:val="26"/>
          <w:szCs w:val="26"/>
          <w:lang w:eastAsia="en-US"/>
        </w:rPr>
        <w:t>в течение 5 (пяти) рабочих дней со дня получения заявки от Заказчика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. Астана, район «Есиль», ул. Сы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kk-KZ"/>
        </w:rPr>
        <w:t>ғ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нақ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 и условия оплат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: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Ценовые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01.06.2023 года до 09 часов 08.06.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023 год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режим работы с 08 часов 00 минут до 17 часов 30 минут, за исключением выходных и праздничных дней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08» апреля 2023 года, «11» часов 00 мин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г. Астана, район «Есиль», улица Керей, Жәнібек хандар, 5/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fldChar w:fldCharType="end"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;Times New Roman" w:hAnsi="Times New Roman;Times New Roman" w:cs="Times New Roman;Times New Roman"/>
          <w:b/>
          <w:b/>
          <w:spacing w:val="3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Закуп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Товаров для Отделения радиофармпрепаратов</w:t>
      </w:r>
      <w:r>
        <w:rPr>
          <w:rStyle w:val="S0"/>
          <w:sz w:val="26"/>
          <w:szCs w:val="26"/>
        </w:rPr>
        <w:t>» и «Не вскрывать до 11 часов 00 минут 08 июня 2023 го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Ф «UMC»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 xml:space="preserve">тел: 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+7 /7172/ 69-24-62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  <w:lang w:val="kk-KZ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Ответственный сотрудник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Ф «UMC»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: Кумекова Ажар Отангазыевна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e-mail: Azhar.Kumekova@umc.org.kz</w:t>
      </w:r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спублик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е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Казахстан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;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;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;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;Times New Roman" w:hAnsi="Times New Roman;Times New Roman" w:cs="Times New Roman;Times New Roman"/>
      <w:b/>
      <w:bCs/>
      <w:color w:val="000000"/>
    </w:rPr>
  </w:style>
  <w:style w:type="character" w:styleId="S0">
    <w:name w:val="s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;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16:00Z</dcterms:created>
  <dc:creator>sobzin</dc:creator>
  <dc:description/>
  <cp:keywords/>
  <dc:language>en-US</dc:language>
  <cp:lastModifiedBy>Ажар Кумекова</cp:lastModifiedBy>
  <cp:lastPrinted>2023-06-01T08:12:00Z</cp:lastPrinted>
  <dcterms:modified xsi:type="dcterms:W3CDTF">2023-06-01T08:51:00Z</dcterms:modified>
  <cp:revision>12</cp:revision>
  <dc:subject/>
  <dc:title/>
</cp:coreProperties>
</file>