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Объявление № 77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товар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рофилактические (диагностические)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01» июн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</w:t>
      </w:r>
      <w:r>
        <w:rPr>
          <w:rFonts w:cs="Times New Roman;Times New Roman" w:ascii="Times New Roman;Times New Roman" w:hAnsi="Times New Roman;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ъявляет о проведении закуп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профилактических (диагностических) препаратов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Закупки Товара способом запроса ценовых предложений буду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;Times New Roman" w:ascii="Times New Roman;Times New Roman" w:hAnsi="Times New Roman;Times New Roman"/>
          <w:sz w:val="26"/>
          <w:szCs w:val="26"/>
          <w:lang w:eastAsia="en-US"/>
        </w:rPr>
        <w:t>в течение 5 (пяти) рабочих дней со дня получения заявки от Заказчик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Место и условия поставки Товара: </w:t>
      </w: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6"/>
          <w:szCs w:val="26"/>
          <w:shd w:fill="FFFFFF" w:val="clear"/>
        </w:rPr>
        <w:t>г. Астана, район Есиль, проспект Туран, 32; (Аптечный склад, 0-этаж) г. Астана, район Есиль, ул. Сығанақ, 46; (Аптечный склад, 0-этаж); г. Астана, проспект Туран, 38 (Аптечный склад, 0-этаж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и условия оплат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: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Ценовы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«01» июня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2023 года до 09 часов 00 минут «08» июня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23 год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08» июня 2023 года, «11» часов 00 мин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end"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b/>
          <w:b/>
          <w:spacing w:val="3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Закуп «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Профилактических (диагностических) препаратов</w:t>
      </w:r>
      <w:r>
        <w:rPr>
          <w:rStyle w:val="S0"/>
          <w:sz w:val="26"/>
          <w:szCs w:val="26"/>
        </w:rPr>
        <w:t>» и «Не вскрывать до 11 часов 00 минут «08» июня 2023 г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Ф «UMC»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 xml:space="preserve">тел: 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+7 /7172/ 69-24-62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Ответственный сотрудни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Ф «UMC»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: Кумекова Ажар Отангазыевн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e-mail: Azhar.Kumekova@umc.org.kz</w:t>
      </w:r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спублик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Казахстан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;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;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color w:val="000000"/>
    </w:rPr>
  </w:style>
  <w:style w:type="character" w:styleId="S0">
    <w:name w:val="s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;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16:00Z</dcterms:created>
  <dc:creator>sobzin</dc:creator>
  <dc:description/>
  <cp:keywords/>
  <dc:language>en-US</dc:language>
  <cp:lastModifiedBy>Ажар Кумекова</cp:lastModifiedBy>
  <cp:lastPrinted>2023-05-17T13:18:00Z</cp:lastPrinted>
  <dcterms:modified xsi:type="dcterms:W3CDTF">2023-06-01T08:39:00Z</dcterms:modified>
  <cp:revision>16</cp:revision>
  <dc:subject/>
  <dc:title/>
</cp:coreProperties>
</file>