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91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Лекарственных средств и медицинских издел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 лотам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02» дека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лекарственных средств и медицинских изделий по 3 лотам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ганак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02 дека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09 дека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09» дека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>Лекарственных средств и медицинских издел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 лотам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09 дека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62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Ажар Кумеков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Azhar.Kumekova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9-02T09:48:00Z</cp:lastPrinted>
  <dcterms:modified xsi:type="dcterms:W3CDTF">2022-12-02T11:17:00Z</dcterms:modified>
  <cp:revision>35</cp:revision>
  <dc:subject/>
  <dc:title/>
</cp:coreProperties>
</file>