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80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>проведении закупа медицинских изделий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27 лотам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19» ок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едицинскихи изделий (далее - Товар) по приложению № 1 к настоящему объявлению способом запроса ценовых предложений по 27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>Сроки поставки Товар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 даты вступления Договора в силу по 31 декабря 2022г., по заявке Заказчика в течение 10 (десять) календарных дней</w:t>
      </w:r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20 октября 2022 года до 14:00 часов 27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27» октября 2022 года, «16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медицинских изделий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 по 27 лотам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>Не вскрывать до 16 часов 00 минут 27 окт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rFonts w:eastAsia="Calibri" w:cs="Calibri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</w:rPr>
        <w:t xml:space="preserve">Генеральный менедже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 xml:space="preserve">   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10-19T15:08:00Z</cp:lastPrinted>
  <dcterms:modified xsi:type="dcterms:W3CDTF">2022-10-19T09:09:00Z</dcterms:modified>
  <cp:revision>12</cp:revision>
  <dc:subject/>
  <dc:title/>
</cp:coreProperties>
</file>