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70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5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28» сен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дицинскихи изделий (далее - Товар) по приложению № 1 к настоящему объявлению способом запроса ценовых предложений по 5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Сроки поставки Товара: </w:t>
      </w:r>
      <w:r>
        <w:rPr>
          <w:rFonts w:cs="Times New Roman" w:ascii="Times New Roman" w:hAnsi="Times New Roman"/>
          <w:sz w:val="24"/>
          <w:szCs w:val="24"/>
          <w:lang w:val="kk-KZ"/>
        </w:rPr>
        <w:t>С даты вступления Договора в силу по 31 декабря 2022г., по заявке Заказчика в течение 15 (пятнадцать) календарны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9 сентября 2022 года до 10:00 часов 6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06» окт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5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2 часов 00 минут 06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>М. Молдагаи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09-28T13:36:00Z</cp:lastPrinted>
  <dcterms:modified xsi:type="dcterms:W3CDTF">2022-09-28T08:18:00Z</dcterms:modified>
  <cp:revision>12</cp:revision>
  <dc:subject/>
  <dc:title/>
</cp:coreProperties>
</file>